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857"/>
        <w:gridCol w:w="156"/>
        <w:gridCol w:w="1107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务服务大厅场地租金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3.5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3.5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3.5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3.5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3.5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.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3.5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2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城市副中心政务服务大厅运行及办公功能正常运转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资金支付，大厅运行良好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租用房屋面积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租赁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便民服务质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高办事群众满意度和获得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Latha" w:hAnsi="Liberation Sans;Latha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dcterms:modified xsi:type="dcterms:W3CDTF">2025-09-15T14:3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0A1361A464C7E9CF0A4A9795EA206_12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MmYyNzRlZGEzYjhlOTRhYjQ2MThmMDkxZTUwZWMyMzMifQ==</vt:lpwstr>
  </property>
</Properties>
</file>